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к У</w:t>
      </w:r>
      <w:r>
        <w:rPr>
          <w:rFonts w:eastAsia="Calibri"/>
          <w:bCs/>
          <w:sz w:val="20"/>
          <w:szCs w:val="20"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ТДЕЛ ПО КУЛЬТУРЕ, СПОРТУ И МОЛОДЕЖНОЙ ПОЛИТИКЕ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Cs/>
          <w:sz w:val="20"/>
          <w:szCs w:val="20"/>
          <w:lang w:eastAsia="en-US"/>
        </w:rPr>
        <w:t>для целей бюджетного учета</w:t>
      </w:r>
    </w:p>
    <w:p>
      <w:pPr>
        <w:pStyle w:val="Normal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тных (бухгалтерских) регистро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75"/>
        <w:gridCol w:w="7339"/>
        <w:gridCol w:w="27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бухгалтерских регистров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по ОКУД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ы по счетам, отражаемые в соответствующем журнале, регистры аналитического учета (при необходимост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вывода на бумажные носител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Журнал</w:t>
              </w:r>
            </w:hyperlink>
            <w:r>
              <w:rPr>
                <w:sz w:val="28"/>
                <w:szCs w:val="28"/>
              </w:rPr>
              <w:t xml:space="preserve"> операций по счету "Касса" </w:t>
            </w:r>
            <w:r>
              <w:rPr>
                <w:b/>
                <w:sz w:val="28"/>
                <w:szCs w:val="28"/>
              </w:rPr>
              <w:t>№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чет 201 34 (п.168 </w:t>
            </w:r>
            <w:r>
              <w:rPr/>
              <w:t>Приказ № 157н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операций с безналичными денежными средствами </w:t>
            </w:r>
            <w:r>
              <w:rPr>
                <w:b/>
                <w:sz w:val="28"/>
                <w:szCs w:val="28"/>
              </w:rPr>
              <w:t>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01 01 (п.158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01 02 (п.161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01 03 (п.163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01 06 (п.176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01 07 (п.179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07 00 (п.211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10 02 (п.229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10 03 (п.231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210 04 (п.234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215 00 - Учет операций по формированию первоначальной стоимости финансовых вложений ведется в соответствии с содержанием факта хозяйственной жизни (п.247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301 (п.253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3 ведется в Журнале операций с безналичными денежными средствами - в части оплаты расчетов по платежам в бюджеты (п.265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304 01 (п.269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4 04 ведется в соответствии с содержанием факта хозяйственной жизни (п.278 Приказ № 157н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304 05 (п.280 Приказ № 157н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операций расчетов с подотчетными лицами </w:t>
            </w:r>
            <w:r>
              <w:rPr>
                <w:b/>
                <w:sz w:val="28"/>
                <w:szCs w:val="28"/>
              </w:rPr>
              <w:t>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208 обособленно в части расчетов по выданным денежным средствам и расчетам по полученным денежным документам (п.219 Приказ № 157н). Аналитический учет расчетов с подотчетными лицами ведется в Журнале операций по расчетам с подотчетными лицами (п.218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5 в Журнале операций расчетов с подотчетными лицами в части операций поступления материальных запасов по фактической стоимости их приобретения (изготовления) (п.120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106 ведется в соответствии с содержанием факта хозяйственной жизни (п.129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9 - Учет затрат учреждения при изготовлении готовой продукции, выполнении работ, оказании услуг, общехозяйственных расходов, издержек обращения ведется в соответствии с содержанием факта хозяйственной жизни (п.140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чет</w:t>
              </w:r>
            </w:hyperlink>
            <w:r>
              <w:rPr>
                <w:sz w:val="28"/>
                <w:szCs w:val="28"/>
              </w:rPr>
              <w:t xml:space="preserve"> 304 04 ведется в соответствии с содержанием факта хозяйственной жизни (п.278 Приказ № 157н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операций расчетов с поставщиками и подрядчиками </w:t>
            </w:r>
            <w:r>
              <w:rPr>
                <w:b/>
                <w:sz w:val="28"/>
                <w:szCs w:val="28"/>
              </w:rPr>
              <w:t>№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9"/>
              <w:jc w:val="both"/>
              <w:outlineLvl w:val="2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206 (п.206 Приказ № 157н). Аналитический учет расчетов с поставщиками по выданным авансам ведется в Журнале операций по расчетам с поставщиками и подрядчиками (п.205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302 - по обязательствам за поставленные материальные ценности, оказанные услуги, выполненные работы - в Журнале операций по расчетам с поставщиками и подрядчиками. Аналитический учет расчетов с поставщиками за поставленные материальные ценности, оказанные услуги, выполненные работы ведется в Журнале операций по расчетам с поставщиками и подрядчиками в разрезе кредиторов (п.257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чет 303 - Учет операций по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счету</w:t>
              </w:r>
            </w:hyperlink>
            <w:r>
              <w:rPr>
                <w:sz w:val="28"/>
                <w:szCs w:val="28"/>
              </w:rPr>
              <w:t xml:space="preserve"> ведется в соответствии с содержанием факта хозяйственной жизни - в части начисленных сумм налога на доходы физических лиц (п.265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чет 304 04 - Учет операций по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счету</w:t>
              </w:r>
            </w:hyperlink>
            <w:r>
              <w:rPr>
                <w:sz w:val="28"/>
                <w:szCs w:val="28"/>
              </w:rPr>
              <w:t xml:space="preserve"> ведется в соответствии с содержанием факта хозяйственной жизни (п.27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5 00 - Учет материальных запасов ведется в соответствии с содержанием факта хозяйственной жизни - в части операций поступления материальных запасов по фактической стоимости их приобретения (изготовления) (п.120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6 00 - Учет операций по формированию фактических вложений ведется в соответствии с содержанием факта хозяйственной жизни (п.12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иказ № 157н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чет 109 00 - Учет затрат учреждения при изготовлении готовой продукции, выполнении работ, оказании услуг, общехозяйственных расходов, издержек обращения ведется в соответствии с содержанием факта хозяйственной жизни (п. 140 </w:t>
            </w:r>
            <w:r>
              <w:rPr/>
              <w:t>Приказ № 157н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107 00 - Учет операций по поступлению нефинансовых активов в пути ведется в соответствии с содержанием факта хозяйственной жизни (п.151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215 00 - Учет операций по формированию первоначальной стоимости финансовых вложений ведется в соответствии с содержанием факта хозяйственной жизни (п.247 Приказ № 157н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операций расчетов с дебиторами по доходам </w:t>
            </w:r>
            <w:r>
              <w:rPr>
                <w:b/>
                <w:sz w:val="28"/>
                <w:szCs w:val="28"/>
              </w:rPr>
              <w:t>№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205 (п.20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№ 157н). Аналитический учет расчетов по поступлениям ведется в разрезе видов доходов (поступлений) по плательщикам (группам плательщиков) и соответствующим им суммам расчетов в Журнале операций расчетов с дебиторами по доходам (п.2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21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209 отражается в Журнале операций расчетов с дебиторами по доходам (п.22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иказ № 157н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22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4 04 ведется в соответствии с содержанием факта хозяйственной жизни (п.27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№ 157н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операций расчетов по оплате труда, денежному довольствию и стипендиям </w:t>
            </w:r>
            <w:r>
              <w:rPr>
                <w:b/>
                <w:sz w:val="28"/>
                <w:szCs w:val="28"/>
              </w:rPr>
              <w:t>№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учет расчетов по оплате труда и стипендиям ведется в Журнале операций расчетов по оплате труда в порядке, установленном учреждением в рамках формирования Учетной политики (п.25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3 ведется в соответствии с содержанием факта хозяйственной жизни (п.265 Приказ № 157н). Аналитический учет по счету 303 00 ведется в Карточке учета средств и расчетов, в разрезе контрагентов (бюджетов) и соответственно зачисляемых видов платежей (п.264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4 02 (п.272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25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4 03 (п.275 Приказ № 157н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6 00 - Учет операций по формированию фактических вложений ведется в соответствии с содержанием факта хозяйственной жизни (п. 12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9 00 - Учет затрат учреждения при изготовлении готовой продукции, выполнении работ, оказании услуг, общехозяйственных расходов, издержек обращения ведется в соответствии с содержанием факта хозяйственной жизни (п. 140 Приказ № 157н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операций по выбытию и перемещению нефинансовых активов </w:t>
            </w:r>
            <w:r>
              <w:rPr>
                <w:b/>
                <w:sz w:val="28"/>
                <w:szCs w:val="28"/>
              </w:rPr>
              <w:t>№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101 00 - Учет операций по поступлению объектов основных средств ведется в Журнале операций по выбытию и перемещению нефинансовых активов в части операций принятия к учету объектов основных средств по сформированной первоначальной стоимости или операций по увеличению первоначальной (балансовой) стоимости объектов основных средств на сумму фактических затрат по их достройке, реконструкции, модернизации, дооборудованию (п.55 Приказ № 157н). Учет операций по выбытию и перемещению объектов основных средств ведется в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internet.garant.ru/" \l "/document/70951956/entry/432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Журнале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операций по выбытию и перемещению нефинансовых активов (п.55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2 00 - Учет операций по поступлению объектов нематериальных активов ведется в части операций принятия к учету объектов нематериальных активов по сформированной первоначальной стоимости, операций по увеличению первоначальной (балансовой) стоимости нематериальных активов на сумму фактических затрат по их модернизации. Учет операций по выбытию и перемещению объектов нематериальных активов ведется в Журнале операций по выбытию и перемещению нефинансовых актив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.69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103 00 - Учет операций по поступлению объектов непроизведенных активов ведется в части операций по принятию к учету объектов непроизведенных активов по сформированной первоначальной стоимости (п.83 Приказ № 157н). Учет операций по выбытию и перемещению объектов непроизведенных активов ведется в Журнале операций по выбытию и перемещению нефинансовых активов (п.83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4 00 (п.91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5 00 - Учет операций по поступлению материальных запасов ведется в соответствии с содержанием факта хозяйственной жизни в части операций принятия к учету материалов, товаров по сформированной фактической стоимости (в сумме фактических вложений); операций по увеличению фактической (балансовой) стоимости материалов (оборудования, учитываемого в составе материалов, и т.п.) на сумму фактических затрат по их дооборудованию, модернизации. Учет операций по выбытию и перемещению материальных запасов ведется в Журнале операций по выбытию и перемещению нефинансовых активов. (п.120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5 39 (п.126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106 00 - Учет операций по формированию фактических вложений ведется в соответствии в соответствии с содержанием факта хозяйственной жизни Учет операций по принятию к учету нефинансовых активов (увеличению первоначальной (балансовой) стоимости нефинансовых активов) в сумме произведенных фактических вложений ведется в Журнале операций по выбытию и перемещению нефинансовых активов. (п. 129 Приказ № 157н). Аналитический учет по счету ведется в Карточке учета капитальных вложений (ф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50921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7 00 - Учет операций по выбытию, перемещению нефинансовых активов в пути, ведется в Журнале операций по выбытию и перемещению нефинансовых активов. Учет операций по поступлению нефинансовых активов в пути ведется в соответствии с содержанием факта хозяйственной жизни (п.151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11 00 - Учет операций по выбытию (реклассификации) права пользования активами ведется в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internet.garant.ru/" \l "/document/70951956/entry/432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Журнале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операций по выбытию и перемещению нефинансовых активов (п.151.4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14 00 - Учет операций по обесценению активов ведется в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internet.garant.ru/" \l "/document/70951956/entry/432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Журнале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операций по выбытию и перемещению нефинансовых активов (п. 151.7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215 00 - Учет операций по формированию первоначальной стоимости финансовых вложений (ведется в соответствии с содержанием факта хозяйственной жизни (п.247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304 04 - Учет операций по </w:t>
            </w:r>
            <w:hyperlink r:id="rId26">
              <w:r>
                <w:rPr>
                  <w:rStyle w:val="InternetLink"/>
                  <w:sz w:val="28"/>
                  <w:szCs w:val="28"/>
                </w:rPr>
                <w:t>счету</w:t>
              </w:r>
            </w:hyperlink>
            <w:r>
              <w:rPr>
                <w:sz w:val="28"/>
                <w:szCs w:val="28"/>
              </w:rPr>
              <w:t xml:space="preserve"> ведется в соответствии с содержанием факта хозяйственной жизни (п.278 Приказ № 157н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по прочим операциям </w:t>
            </w:r>
            <w:r>
              <w:rPr>
                <w:b/>
                <w:sz w:val="28"/>
                <w:szCs w:val="28"/>
              </w:rPr>
              <w:t>№ 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101 00 - В Журнале по прочим операциям отражаются иные операции поступления объектов основных средств (п.55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102 00 - В Журнале по прочим операциям отражаются иные операции поступления объектов нематериальных активов (п.69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>
                <w:sz w:val="28"/>
                <w:szCs w:val="28"/>
              </w:rPr>
              <w:t>Счет 103 00 - В Журнале по прочим операциям отражаются иные операции поступления объектов непроизведенных активов (п.83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>
                <w:sz w:val="28"/>
                <w:szCs w:val="28"/>
              </w:rPr>
              <w:t>Счет 105 00 - в Журнале по прочим операциям отражается иные операции поступления объектов материальных запасов (п.120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106 00 - Учет операций по формированию фактических вложений ведется в соответствии с содержанием факта хозяйственной жизни (п.129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109 00 - Учет операций по формированию себестоимости готовой продукции (выполняемых работ, оказываемых услуг), операций принятия к учету готовой продукции, в том числе отражение отклонений фактической себестоимостью от плановой (нормативно-плановой) стоимости, а также операций по отнесению сформированной себестоимости затрат, произведенных общехозяйственных расходов, издержек обращения на соответствующие счета финансового результата ведется в Журнале по прочим операциям. Учет затрат учреждения при изготовлении готовой продукции, выполнении работ, оказании услуг, общехозяйственных расходов, издержек обращения ведется в соответствии с содержанием факта хозяйственной жизни. (п.140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 201 35 - Учет операций с денежными документами ведется в Журнале по прочим операциям на основании документов, прилагаемых к отчетам кассира (п.172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202 00 - Учет операций по движению средств бюджета ведется в Журнале по прочим операциям на основании документов, приложенных к выпискам со счетов и Справки, оформляемой при расчете курсовой разницы (п.184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203 01 - Отражение операций по счету осуществляется в Журнале по прочим операциям на основании платежных документов, прилагаемых к выпискам с банковского счета, открытого органу Федерального казначейства (п.188.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204 00 - Отражение операций принятию к учету финансовых вложений в сумме сформированной первоначальной стоимости осуществляется (п.196.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207 00 отражается в части операций по переоценке сумм заимствований и начислению процентов, пеней (штрафов) (п.211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28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210 10 (п.226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29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210 05 (п.237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30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210 06 (п.240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 211,212 (п.243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215 00 - Отражение операций по кредиту счета осуществляется в Журнале по прочим операциям (п.247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301 00 - Отражение операций по счету осуществляется в части переоценки суммы долга и начислению процентов, пеней, штрафов в Журнале по прочим операциям (п.253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302 00 – в части расчетов по пенсиям, пособиям и иным социальным выплатам. (п. 258 Приказ № 157н)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Аналитический учет расчетов по пенсиям, пособиям и иным социальным выплатам ведется в Журнале по прочим операциям (п.257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303 00 - Учет операций по счету ведется в соответствии с содержанием факта хозяйственной жизни - в части иных операций (п.265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304 04 - Учет операций по </w:t>
            </w:r>
            <w:hyperlink r:id="rId31">
              <w:r>
                <w:rPr>
                  <w:rStyle w:val="InternetLink"/>
                  <w:sz w:val="28"/>
                  <w:szCs w:val="28"/>
                </w:rPr>
                <w:t>счету</w:t>
              </w:r>
            </w:hyperlink>
            <w:r>
              <w:rPr>
                <w:sz w:val="28"/>
                <w:szCs w:val="28"/>
              </w:rPr>
              <w:t xml:space="preserve"> ведется в соответствии с содержанием факта хозяйственной жизни (п.278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hyperlink r:id="rId32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4 06 (п. 283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6 00 ведется в Журнале по прочим операциям, формируемом по соответствующему бюджету бюджетной системы Российской Федерации (п. 286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34">
              <w:r>
                <w:rPr>
                  <w:rStyle w:val="InternetLink"/>
                  <w:sz w:val="28"/>
                  <w:szCs w:val="28"/>
                </w:rPr>
                <w:t>Счет</w:t>
              </w:r>
            </w:hyperlink>
            <w:r>
              <w:rPr>
                <w:sz w:val="28"/>
                <w:szCs w:val="28"/>
              </w:rPr>
              <w:t xml:space="preserve"> 307 00 ведется в Журнале по прочим операциям, формируемом по соответствующему бюджету бюджетной системы Российской Федерации (финансовому органу соответствующего публично-правового образования) (п. 289 Приказ № 157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чета 308 00 309 00 - Учет операций по счетам ведется в Журнале по прочим операциям, формируемом по соответствующему бюджету бюджетной системы Российской Федерации (финансовому органу соответствующего публично-правового образования) (п. 29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№ 157н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чет 401 00 (п.294 Приказ № 157н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по санкционированию  </w:t>
            </w:r>
            <w:r>
              <w:rPr>
                <w:b/>
                <w:sz w:val="28"/>
                <w:szCs w:val="28"/>
              </w:rPr>
              <w:t xml:space="preserve">№9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500 00 Учет операций с бюджетными ассигнованиями, лимитами бюджетных обязательств, утвержденными сметными (плановыми) назначениями и принятыми учреждением обязательствами (денежными обязательствами), осуществляется на основании первичных документов (учетных документов)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, на последнее число, либо по требованию контролирующих орган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050407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раз в месяц , на последнее число при наличии операций, либо по требованию контролирующих органов.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  <w:t>Таблица 2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500"/>
        <w:gridCol w:w="37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бухгалтерских регистров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формы по ОК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ичность вывода на машинные носители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нвентарный список нефинансовых актив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ись инвентарных карточек по учету нефинансовых акти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отная ведомость по нефинансовым актив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либо по требованию контролирующих органов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отная ведом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ебованию контролирующих органов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точка  количественно-суммового учета материальных ценнос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ебованию контролирующих орган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точка учета материальных ценнос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графная карточ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ебованию контролирующих орган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87, 05104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омент проведения инвентариз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изационная опись наличных денежных сред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88,05104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омент проведения инвентариз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изационная опись расчетов с покупателями, поставщиками  и прочими дебиторами и кредито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омент проведения инвентариз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изационная опись расчетов по поступлени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104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омент проведения инвентариз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омость расхождений по результатам инвентариз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40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омент проведения инвентаризации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>
          <w:b/>
          <w:sz w:val="28"/>
          <w:szCs w:val="28"/>
        </w:rPr>
        <w:t>Таблица 3</w:t>
      </w:r>
      <w:r>
        <w:rPr/>
        <w:t>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4500"/>
        <w:gridCol w:w="3544"/>
      </w:tblGrid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электронных регистров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по ОК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ериодичность вывода на бумажные/машинные носители 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ость доходов физических лиц, облагаемых НДФЛ, страховыми взнос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90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контролирующих органов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арточка учета имущества в личном пользован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90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контролирующих органов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регистрации приходных и расходных кассовых орде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контролирующих органов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арточка </w:t>
            </w:r>
            <w:r>
              <w:rPr>
                <w:sz w:val="28"/>
              </w:rPr>
              <w:t>учета капитальных вложений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9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контролирующих органов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bookmarkStart w:id="0" w:name="_GoBack"/>
            <w:bookmarkEnd w:id="0"/>
            <w:r>
              <w:rPr>
                <w:color w:val="000000"/>
                <w:sz w:val="28"/>
              </w:rPr>
              <w:t>Инвентарная карточка учета нефинансовых акти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09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контролирующих органов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ная карточка группового учета нефинансовых акти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09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контролирующих орга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6"/>
          <w:szCs w:val="26"/>
          <w:highlight w:val="lightGray"/>
        </w:rPr>
      </w:pPr>
      <w:r>
        <w:rPr>
          <w:i/>
          <w:sz w:val="26"/>
          <w:szCs w:val="26"/>
          <w:highlight w:val="lightGray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57;fld=134;dst=101280" TargetMode="External"/><Relationship Id="rId3" Type="http://schemas.openxmlformats.org/officeDocument/2006/relationships/hyperlink" Target="consultantplus://offline/main?base=LAW;n=107750;fld=134;dst=100105" TargetMode="External"/><Relationship Id="rId4" Type="http://schemas.openxmlformats.org/officeDocument/2006/relationships/hyperlink" Target="consultantplus://offline/main?base=LAW;n=107750;fld=134;dst=100105" TargetMode="External"/><Relationship Id="rId5" Type="http://schemas.openxmlformats.org/officeDocument/2006/relationships/hyperlink" Target="consultantplus://offline/main?base=LAW;n=107750;fld=134;dst=100105" TargetMode="External"/><Relationship Id="rId6" Type="http://schemas.openxmlformats.org/officeDocument/2006/relationships/hyperlink" Target="consultantplus://offline/main?base=LAW;n=107750;fld=134;dst=100105" TargetMode="External"/><Relationship Id="rId7" Type="http://schemas.openxmlformats.org/officeDocument/2006/relationships/hyperlink" Target="consultantplus://offline/main?base=LAW;n=107750;fld=134;dst=100105" TargetMode="External"/><Relationship Id="rId8" Type="http://schemas.openxmlformats.org/officeDocument/2006/relationships/hyperlink" Target="consultantplus://offline/main?base=LAW;n=107750;fld=134;dst=100190" TargetMode="External"/><Relationship Id="rId9" Type="http://schemas.openxmlformats.org/officeDocument/2006/relationships/hyperlink" Target="consultantplus://offline/main?base=LAW;n=107750;fld=134;dst=100105" TargetMode="External"/><Relationship Id="rId10" Type="http://schemas.openxmlformats.org/officeDocument/2006/relationships/hyperlink" Target="consultantplus://offline/main?base=LAW;n=107750;fld=134;dst=100105" TargetMode="External"/><Relationship Id="rId11" Type="http://schemas.openxmlformats.org/officeDocument/2006/relationships/hyperlink" Target="consultantplus://offline/main?base=LAW;n=107750;fld=134;dst=100105" TargetMode="External"/><Relationship Id="rId12" Type="http://schemas.openxmlformats.org/officeDocument/2006/relationships/hyperlink" Target="consultantplus://offline/main?base=LAW;n=107750;fld=134;dst=100105" TargetMode="External"/><Relationship Id="rId13" Type="http://schemas.openxmlformats.org/officeDocument/2006/relationships/hyperlink" Target="consultantplus://offline/main?base=LAW;n=107750;fld=134;dst=100290" TargetMode="External"/><Relationship Id="rId14" Type="http://schemas.openxmlformats.org/officeDocument/2006/relationships/hyperlink" Target="consultantplus://offline/main?base=LAW;n=107750;fld=134;dst=100105" TargetMode="External"/><Relationship Id="rId15" Type="http://schemas.openxmlformats.org/officeDocument/2006/relationships/hyperlink" Target="consultantplus://offline/main?base=LAW;n=107750;fld=134;dst=100307" TargetMode="External"/><Relationship Id="rId16" Type="http://schemas.openxmlformats.org/officeDocument/2006/relationships/hyperlink" Target="consultantplus://offline/main?base=LAW;n=107750;fld=134;dst=100105" TargetMode="External"/><Relationship Id="rId17" Type="http://schemas.openxmlformats.org/officeDocument/2006/relationships/hyperlink" Target="consultantplus://offline/main?base=LAW;n=107750;fld=134;dst=100307" TargetMode="External"/><Relationship Id="rId18" Type="http://schemas.openxmlformats.org/officeDocument/2006/relationships/hyperlink" Target="consultantplus://offline/main?base=LAW;n=107750;fld=134;dst=100162" TargetMode="External"/><Relationship Id="rId19" Type="http://schemas.openxmlformats.org/officeDocument/2006/relationships/hyperlink" Target="consultantplus://offline/main?base=LAW;n=107750;fld=134;dst=100290" TargetMode="External"/><Relationship Id="rId20" Type="http://schemas.openxmlformats.org/officeDocument/2006/relationships/hyperlink" Target="consultantplus://offline/main?base=LAW;n=107750;fld=134;dst=100307" TargetMode="External"/><Relationship Id="rId21" Type="http://schemas.openxmlformats.org/officeDocument/2006/relationships/hyperlink" Target="consultantplus://offline/main?base=LAW;n=107750;fld=134;dst=100217" TargetMode="External"/><Relationship Id="rId22" Type="http://schemas.openxmlformats.org/officeDocument/2006/relationships/hyperlink" Target="consultantplus://offline/main?base=LAW;n=107750;fld=134;dst=100307" TargetMode="External"/><Relationship Id="rId23" Type="http://schemas.openxmlformats.org/officeDocument/2006/relationships/hyperlink" Target="consultantplus://offline/main?base=LAW;n=107750;fld=134;dst=100290" TargetMode="External"/><Relationship Id="rId24" Type="http://schemas.openxmlformats.org/officeDocument/2006/relationships/hyperlink" Target="consultantplus://offline/main?base=LAW;n=107750;fld=134;dst=100305" TargetMode="External"/><Relationship Id="rId25" Type="http://schemas.openxmlformats.org/officeDocument/2006/relationships/hyperlink" Target="consultantplus://offline/main?base=LAW;n=107750;fld=134;dst=100306" TargetMode="External"/><Relationship Id="rId26" Type="http://schemas.openxmlformats.org/officeDocument/2006/relationships/hyperlink" Target="consultantplus://offline/main?base=LAW;n=107750;fld=134;dst=100307" TargetMode="External"/><Relationship Id="rId27" Type="http://schemas.openxmlformats.org/officeDocument/2006/relationships/hyperlink" Target="consultantplus://offline/main?base=LAW;n=107750;fld=134;dst=100190" TargetMode="External"/><Relationship Id="rId28" Type="http://schemas.openxmlformats.org/officeDocument/2006/relationships/hyperlink" Target="consultantplus://offline/main?base=LAW;n=107750;fld=134;dst=100226" TargetMode="External"/><Relationship Id="rId29" Type="http://schemas.openxmlformats.org/officeDocument/2006/relationships/hyperlink" Target="consultantplus://offline/main?base=LAW;n=107750;fld=134;dst=100230" TargetMode="External"/><Relationship Id="rId30" Type="http://schemas.openxmlformats.org/officeDocument/2006/relationships/hyperlink" Target="consultantplus://offline/main?base=LAW;n=107750;fld=134;dst=100231" TargetMode="External"/><Relationship Id="rId31" Type="http://schemas.openxmlformats.org/officeDocument/2006/relationships/hyperlink" Target="consultantplus://offline/main?base=LAW;n=107750;fld=134;dst=100307" TargetMode="External"/><Relationship Id="rId32" Type="http://schemas.openxmlformats.org/officeDocument/2006/relationships/hyperlink" Target="consultantplus://offline/main?base=LAW;n=107750;fld=134;dst=100309" TargetMode="External"/><Relationship Id="rId33" Type="http://schemas.openxmlformats.org/officeDocument/2006/relationships/hyperlink" Target="consultantplus://offline/main?base=LAW;n=107750;fld=134;dst=100310" TargetMode="External"/><Relationship Id="rId34" Type="http://schemas.openxmlformats.org/officeDocument/2006/relationships/hyperlink" Target="consultantplus://offline/main?base=LAW;n=107750;fld=134;dst=100311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19:00Z</dcterms:created>
  <dc:creator>user</dc:creator>
  <dc:description/>
  <cp:keywords/>
  <dc:language>en-US</dc:language>
  <cp:lastModifiedBy>Отдел по Культуре</cp:lastModifiedBy>
  <cp:lastPrinted>2020-09-03T16:12:00Z</cp:lastPrinted>
  <dcterms:modified xsi:type="dcterms:W3CDTF">2024-08-26T06:02:00Z</dcterms:modified>
  <cp:revision>43</cp:revision>
  <dc:subject/>
  <dc:title>Приложение №</dc:title>
</cp:coreProperties>
</file>